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GARA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</w:rPr>
        <w:t xml:space="preserve">EUROPEA PER </w:t>
      </w:r>
      <w:r>
        <w:rPr>
          <w:b/>
          <w:bCs/>
        </w:rPr>
        <w:t xml:space="preserve">L’AFFIDAMENTO </w:t>
      </w:r>
      <w:r>
        <w:rPr/>
        <w:t xml:space="preserve"> </w:t>
      </w:r>
      <w:r>
        <w:rPr>
          <w:b/>
        </w:rPr>
        <w:t>DELLA REALIZZAZIONE DI UN SISTEMA REGIONALE OMOGENEO DI GESTIONE DELLE AGENDE E DELLE PRENOTAZIONI SANITARIE A LIVELLO SOVRAZIENDALE (gara 63-201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In caso di Impresa singola, ovvero di Consorzio di cui alle lettere b) e c) dell’art. 34, comma 1 del D.Lgs. n. 163/2006 e s.m.i., la presente Domanda deve essere resa e sottoscritta dal Legale rappresentante dell’impresa ovvero del Consorzio (o da persona munita da comprovati poteri di firma di cui deve essere prodotta procura)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  <w:u w:val="single"/>
        </w:rPr>
        <w:t>I</w:t>
      </w:r>
      <w:r>
        <w:rPr>
          <w:i/>
        </w:rPr>
        <w:t>n caso di R.T.I. o Consorzio ordinario di concorrenti di cui all’art. 34, comma 1, lettera e) del D.Lgs. n. 163/2006 e s.m.i. già costituiti, la presente Domanda deve essere resa e sottoscritta, dal Legale rappresentante (o da persona munita da comprovati poteri di firma di cui deve essere prodotta procura) dell’Impresa mandataria.</w:t>
      </w:r>
    </w:p>
    <w:p>
      <w:pPr>
        <w:pStyle w:val="Normal"/>
        <w:spacing w:before="120" w:after="0"/>
        <w:jc w:val="both"/>
        <w:rPr/>
      </w:pPr>
      <w:r>
        <w:rPr>
          <w:i/>
        </w:rPr>
        <w:t>In caso di R.T.I. costituendo, ovvero di Consorzio ordinario di concorrenti di cui all’art. 34, comma 1, lettera e) del D.Lgs. n. 163/2006 e s.m.i. non ancora costituito, la presente Domanda deve essere compilata congiuntamente e sottoscritta, dal Legale rappresentante (o da persona munita da comprovati poteri di firma di cui deve essere prodotta procura) di ogni impresa raggruppanda o consorziand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a società: ____________________________ </w:t>
      </w:r>
      <w:r>
        <w:rPr/>
        <w:t>con sede legale in ______________________________________________CAP__________________</w:t>
      </w:r>
    </w:p>
    <w:p>
      <w:pPr>
        <w:pStyle w:val="Normal"/>
        <w:jc w:val="both"/>
        <w:rPr/>
      </w:pPr>
      <w:r>
        <w:rPr/>
        <w:t>Via_____________________________________________ n°__________________ Tel.________________________________fax_______________________________ con sede amministrativa (</w:t>
      </w:r>
      <w:r>
        <w:rPr>
          <w:i/>
        </w:rPr>
        <w:t>se diversa da quella legale</w:t>
      </w:r>
      <w:r>
        <w:rPr/>
        <w:t>) in ________________________________________________CAP________________</w:t>
      </w:r>
    </w:p>
    <w:p>
      <w:pPr>
        <w:pStyle w:val="Normal"/>
        <w:jc w:val="both"/>
        <w:rPr/>
      </w:pPr>
      <w:r>
        <w:rPr/>
        <w:t>Via ________________________________________________ n°______________ Tel.________________________________fax______________________________ codice fiscale n. ______________________________________________________ partita IVA n° _____________________________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 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a ripartizione dell’oggetto contrattuale all’interno del R.T.I.  è la seguente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824"/>
        <w:gridCol w:w="3935"/>
      </w:tblGrid>
      <w:tr>
        <w:trPr/>
        <w:tc>
          <w:tcPr>
            <w:tcW w:w="2529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nominazione Impre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ar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</w:t>
            </w:r>
          </w:p>
        </w:tc>
        <w:tc>
          <w:tcPr>
            <w:tcW w:w="2824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o servizio di competen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di rispett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rcentuale)</w:t>
            </w:r>
          </w:p>
        </w:tc>
      </w:tr>
      <w:tr>
        <w:trPr/>
        <w:tc>
          <w:tcPr>
            <w:tcW w:w="2529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2824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3935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% </w:t>
            </w:r>
          </w:p>
        </w:tc>
      </w:tr>
      <w:tr>
        <w:trPr/>
        <w:tc>
          <w:tcPr>
            <w:tcW w:w="2529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2824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3935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% </w:t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(solo per raggruppamenti/ consorz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procedura in 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TextBodyIndent"/>
        <w:spacing w:before="120" w:after="0"/>
        <w:ind w:left="284" w:hanging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spacing w:before="240" w:after="0"/>
        <w:ind w:left="1429" w:hanging="357"/>
        <w:jc w:val="both"/>
        <w:rPr>
          <w:sz w:val="22"/>
          <w:szCs w:val="22"/>
        </w:rPr>
      </w:pPr>
      <w:r>
        <w:rPr>
          <w:sz w:val="22"/>
          <w:szCs w:val="22"/>
        </w:rPr>
        <w:t>le stesse costituiranno Consorzio ai sensi dell’art. 2602 del Codice Civile e seguenti e conferiranno mandato collettivo speciale con rappresentanza ad una di esse – mandataria – che stipulerà il contratto d’appalto in nome e per conto proprio e delle mandanti;</w:t>
      </w:r>
    </w:p>
    <w:p>
      <w:pPr>
        <w:pStyle w:val="Normal"/>
        <w:autoSpaceDE w:val="false"/>
        <w:spacing w:lineRule="exact" w:line="320" w:before="0" w:after="120"/>
        <w:ind w:left="14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</w:t>
      </w:r>
      <w:r>
        <w:rPr>
          <w:sz w:val="22"/>
          <w:szCs w:val="22"/>
          <w:lang w:val="it-IT"/>
        </w:rPr>
        <w:t>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</w:rPr>
        <w:t>_________</w:t>
      </w:r>
      <w:r>
        <w:rPr>
          <w:sz w:val="22"/>
          <w:szCs w:val="22"/>
          <w:lang w:val="it-IT"/>
        </w:rPr>
        <w:t>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19:00Z</dcterms:created>
  <dc:creator>BH35428</dc:creator>
  <dc:description/>
  <cp:keywords/>
  <dc:language>en-US</dc:language>
  <cp:lastModifiedBy>s.caria</cp:lastModifiedBy>
  <cp:lastPrinted>2012-02-13T10:43:00Z</cp:lastPrinted>
  <dcterms:modified xsi:type="dcterms:W3CDTF">2015-11-02T17:05:00Z</dcterms:modified>
  <cp:revision>27</cp:revision>
  <dc:subject/>
  <dc:title/>
</cp:coreProperties>
</file>